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730888489"/>
            <w:bookmarkStart w:id="1" w:name="__Fieldmark__3_730888489"/>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730888489"/>
            <w:bookmarkStart w:id="3" w:name="__Fieldmark__4_730888489"/>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730888489"/>
            <w:bookmarkStart w:id="5" w:name="__Fieldmark__5_730888489"/>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730888489"/>
            <w:bookmarkStart w:id="7" w:name="__Fieldmark__6_730888489"/>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